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324090" cy="9039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4200" cy="9039240"/>
                          <a:chOff x="0" y="0"/>
                          <a:chExt cx="7324200" cy="9039240"/>
                        </a:xfrm>
                      </wpg:grpSpPr>
                      <wpg:grpSp>
                        <wpg:cNvGrpSpPr/>
                        <wpg:grpSpPr>
                          <a:xfrm>
                            <a:off x="3704760" y="0"/>
                            <a:ext cx="3619440" cy="903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9824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552920"/>
                              <a:ext cx="361008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685116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3627720" cy="9039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685800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457200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228600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280" y="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76.7pt;height:711.75pt" coordorigin="180,0" coordsize="11534,14235">
                <v:group id="shape_0" style="position:absolute;left:6015;top:0;width:5700;height:142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15;top:0;width:5699;height:34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3619;width:5699;height:343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7170;width:5684;height:343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10789;width:5699;height:34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0;width:5714;height:14235">
                  <v:shape id="shape_0" stroked="f" o:allowincell="f" style="position:absolute;left:180;top:10800;width:5699;height:343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7200;width:5699;height:343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3600;width:5699;height:343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0;width:5699;height:343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0"/>
          <w:szCs w:val="10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10"/>
          <w:szCs w:val="10"/>
        </w:rPr>
        <w:t xml:space="preserve">            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905</wp:posOffset>
                </wp:positionV>
                <wp:extent cx="4803775" cy="8239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3840" cy="8238960"/>
                          <a:chOff x="0" y="0"/>
                          <a:chExt cx="4803840" cy="8238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28600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695760" y="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95760" y="457200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695760" y="229536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86736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936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459108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705120" y="685800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0.15pt;width:378.25pt;height:648.7pt" coordorigin="2460,3" coordsize="7565,12974">
                <v:shape id="shape_0" stroked="f" o:allowincell="f" style="position:absolute;left:2460;top:3603;width:1729;height:21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3;width:1729;height:21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7203;width:1729;height:21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3618;width:1729;height:21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10818;width:1729;height:21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18;width:1729;height:21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7233;width:1729;height:215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295;top:10803;width:1729;height:21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0" w:right="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21:00Z</dcterms:created>
  <dc:creator>Pocitac</dc:creator>
  <dc:description/>
  <dc:language>en-US</dc:language>
  <cp:lastModifiedBy>Pocitac</cp:lastModifiedBy>
  <cp:lastPrinted>2003-10-24T19:20:00Z</cp:lastPrinted>
  <dcterms:modified xsi:type="dcterms:W3CDTF">2003-12-15T15:21:00Z</dcterms:modified>
  <cp:revision>2</cp:revision>
  <dc:subject/>
  <dc:title>   </dc:title>
</cp:coreProperties>
</file>