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7324090" cy="90392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4200" cy="9039240"/>
                          <a:chOff x="0" y="0"/>
                          <a:chExt cx="7324200" cy="9039240"/>
                        </a:xfrm>
                      </wpg:grpSpPr>
                      <wpg:grpSp>
                        <wpg:cNvGrpSpPr/>
                        <wpg:grpSpPr>
                          <a:xfrm>
                            <a:off x="3704760" y="0"/>
                            <a:ext cx="3619440" cy="90324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3619440" cy="218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2288520"/>
                              <a:ext cx="3619440" cy="218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4572000"/>
                              <a:ext cx="3610080" cy="218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6851160"/>
                              <a:ext cx="3619440" cy="218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3627720" cy="903924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6858000"/>
                              <a:ext cx="3619440" cy="218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4572000"/>
                              <a:ext cx="3619440" cy="218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2286000"/>
                              <a:ext cx="3619440" cy="218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8280" y="0"/>
                              <a:ext cx="3619440" cy="218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576.7pt;height:711.75pt" coordorigin="180,0" coordsize="11534,14235">
                <v:group id="shape_0" style="position:absolute;left:6015;top:0;width:5700;height:1422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015;top:0;width:5699;height:3434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015;top:3604;width:5699;height:3434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015;top:7200;width:5684;height:3434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015;top:10789;width:5699;height:3434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  <v:group id="shape_0" style="position:absolute;left:180;top:0;width:5714;height:14235">
                  <v:shape id="shape_0" stroked="f" o:allowincell="f" style="position:absolute;left:180;top:10800;width:5699;height:3434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0;top:7200;width:5699;height:3434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0;top:3600;width:5699;height:3434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3;top:0;width:5699;height:3434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10"/>
          <w:szCs w:val="10"/>
        </w:rPr>
        <w:t xml:space="preserve">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2100</wp:posOffset>
                </wp:positionH>
                <wp:positionV relativeFrom="paragraph">
                  <wp:posOffset>1905</wp:posOffset>
                </wp:positionV>
                <wp:extent cx="4803775" cy="82391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3840" cy="8238960"/>
                          <a:chOff x="0" y="0"/>
                          <a:chExt cx="4803840" cy="823896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2286000"/>
                            <a:ext cx="109872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695760" y="0"/>
                            <a:ext cx="109872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695760" y="4572000"/>
                            <a:ext cx="109872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695760" y="2295360"/>
                            <a:ext cx="109872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6867360"/>
                            <a:ext cx="109872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9360"/>
                            <a:ext cx="109872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4591080"/>
                            <a:ext cx="109872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3705120" y="6858000"/>
                            <a:ext cx="109872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pt;margin-top:0.15pt;width:378.25pt;height:648.7pt" coordorigin="2460,3" coordsize="7565,12974">
                <v:shape id="shape_0" stroked="f" o:allowincell="f" style="position:absolute;left:2460;top:3603;width:1729;height:2159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8280;top:3;width:1729;height:2159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8280;top:7203;width:1729;height:2159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8280;top:3618;width:1729;height:215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2460;top:10818;width:1729;height:2159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2460;top:18;width:1729;height:2159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2460;top:7233;width:1729;height:2159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8295;top:10803;width:1729;height:2159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0" w:right="26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5:21:00Z</dcterms:created>
  <dc:creator>Pocitac</dc:creator>
  <dc:description/>
  <dc:language>en-US</dc:language>
  <cp:lastModifiedBy>Pocitac</cp:lastModifiedBy>
  <cp:lastPrinted>2003-12-29T16:39:00Z</cp:lastPrinted>
  <dcterms:modified xsi:type="dcterms:W3CDTF">2004-01-13T10:07:00Z</dcterms:modified>
  <cp:revision>4</cp:revision>
  <dc:subject/>
  <dc:title>   </dc:title>
</cp:coreProperties>
</file>