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16205</wp:posOffset>
                </wp:positionV>
                <wp:extent cx="9019540" cy="728345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440" cy="7283520"/>
                          <a:chOff x="0" y="0"/>
                          <a:chExt cx="9019440" cy="728352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256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2000" y="798120"/>
                              <a:ext cx="91440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38240" y="350640"/>
                              <a:ext cx="864360" cy="117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04840" y="1950840"/>
                              <a:ext cx="914400" cy="8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6120" y="2084040"/>
                              <a:ext cx="864360" cy="117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1800" y="1645200"/>
                              <a:ext cx="1449720" cy="3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9720" y="20016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720" y="39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2760" y="85860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47600" y="365760"/>
                              <a:ext cx="7822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720" y="2089800"/>
                              <a:ext cx="7822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66840" y="2070000"/>
                              <a:ext cx="61092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6760" y="679320"/>
                              <a:ext cx="61092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1800" y="1631880"/>
                              <a:ext cx="1449720" cy="3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9720" y="19980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0" y="648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2040" y="85608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48400" y="677520"/>
                              <a:ext cx="638280" cy="8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57840" y="2096640"/>
                              <a:ext cx="638280" cy="80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19880" y="229680"/>
                              <a:ext cx="90756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38680" y="2099880"/>
                              <a:ext cx="90756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2520" y="1629360"/>
                              <a:ext cx="1449720" cy="3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9720" y="19980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000" y="72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184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81880" y="254520"/>
                              <a:ext cx="71640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3440" y="940320"/>
                              <a:ext cx="571680" cy="52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67480" y="2083320"/>
                              <a:ext cx="71640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57840" y="2083320"/>
                              <a:ext cx="571680" cy="52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72240" y="1635120"/>
                              <a:ext cx="1449720" cy="3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9360" y="199800"/>
                                <a:ext cx="1440360" cy="10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21240" bIns="212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6759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0960" y="86580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43440" y="322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67360" y="321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467360" y="665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467360" y="1008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467360" y="1351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43440" y="665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43440" y="10083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43440" y="13514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67360" y="2265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43440" y="22658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43440" y="2608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67360" y="26085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43440" y="2951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43440" y="1922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467360" y="295164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67360" y="1922760"/>
                              <a:ext cx="3708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800640" y="21780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19720" y="318024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34200" y="1008360"/>
                              <a:ext cx="3232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924480" y="2151360"/>
                              <a:ext cx="32328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22720" y="171252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56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720" y="367524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52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57280" y="323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57280" y="666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57280" y="10090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57280" y="1352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42720" y="323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42720" y="666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342720" y="10090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42720" y="13521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42720" y="2952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457280" y="29523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457280" y="2609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457280" y="2266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57280" y="19234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42720" y="26092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42720" y="226656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42720" y="1923480"/>
                              <a:ext cx="39924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60840" y="981720"/>
                              <a:ext cx="2876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70200" y="2124720"/>
                              <a:ext cx="28764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799920" y="21852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838080" y="318276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14440" y="1724760"/>
                              <a:ext cx="1142280" cy="18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6840" y="124560"/>
                                <a:ext cx="1135440" cy="63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none" lIns="158760" rIns="158760" tIns="-18360" bIns="-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58720" y="367524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652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42720" y="3232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342720" y="6663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342720" y="10090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342720" y="13521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371600" y="19234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371600" y="22665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371600" y="260928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371600" y="2952360"/>
                              <a:ext cx="47196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371600" y="3232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371600" y="6663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371600" y="10090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371600" y="13521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42720" y="19234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42720" y="22665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342720" y="260928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42720" y="2952360"/>
                              <a:ext cx="471240" cy="36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790560" y="21852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819000" y="318096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521640" y="2449080"/>
                              <a:ext cx="1135440" cy="6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17640" bIns="-17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532440" y="1085040"/>
                              <a:ext cx="1135440" cy="6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17640" bIns="-17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720" y="3675960"/>
                            <a:ext cx="2161080" cy="36075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723240" y="723240"/>
                              <a:ext cx="3607560" cy="2161080"/>
                            </a:xfrm>
                            <a:prstGeom prst="roundRect">
                              <a:avLst>
                                <a:gd name="adj" fmla="val 9199"/>
                              </a:avLst>
                            </a:prstGeom>
                            <a:noFill/>
                            <a:ln cap="rnd" w="9360">
                              <a:solidFill>
                                <a:srgbClr val="8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71680" y="865800"/>
                              <a:ext cx="3314880" cy="1872000"/>
                            </a:xfrm>
                            <a:prstGeom prst="roundRect">
                              <a:avLst>
                                <a:gd name="adj" fmla="val 9704"/>
                              </a:avLst>
                            </a:prstGeom>
                            <a:noFill/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371600" y="322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1371600" y="665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1371600" y="10083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371600" y="13514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371600" y="19227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371600" y="22658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371600" y="2608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371600" y="2951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42720" y="322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342720" y="665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42720" y="10083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342720" y="13514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342720" y="19227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342720" y="22658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342720" y="260856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342720" y="2951640"/>
                              <a:ext cx="4572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799920" y="21780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809640" y="3180240"/>
                              <a:ext cx="582840" cy="2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520920" y="1048320"/>
                              <a:ext cx="1135440" cy="6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17640" bIns="-17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11920" y="2505600"/>
                              <a:ext cx="1135440" cy="64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none" lIns="158760" rIns="158760" tIns="-17640" bIns="-17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7.75pt;width:824.1pt;height:538.7pt" coordorigin="-1140,555" coordsize="16482,10774">
                <v:group id="shape_0" style="position:absolute;left:-1139;top:735;width:5681;height:4584">
                  <v:roundrect id="shape_0" stroked="t" o:allowincell="f" style="position:absolute;left:-1138;top:1322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5;top:1440;width:1439;height:1321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35;top:735;width:1360;height:1854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0;top:3255;width:1439;height:1321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5;top:3465;width:1360;height:185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group id="shape_0" style="position:absolute;left:570;top:2774;width:2282;height:476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red" stroked="f" o:allowincell="f" style="position:absolute;left:570;top:2774;width:2267;height:161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fillcolor="red" stroked="f" o:allowincell="f" style="position:absolute;left:585;top:3089;width:2267;height:161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aqu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461;top:765;width:5681;height:4515">
                  <v:roundrect id="shape_0" stroked="t" o:allowincell="f" style="position:absolute;left:2462;top:1328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26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250;top:765;width:1231;height:1799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3480;width:1231;height:1799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95;top:3449;width:961;height:1259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0;top:1259;width:961;height:1259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group id="shape_0" style="position:absolute;left:4170;top:2759;width:2282;height:476">
                    <v:shape id="shape_0" fillcolor="blue" stroked="f" o:allowincell="f" style="position:absolute;left:4170;top:2759;width:2267;height:161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4185;top:3074;width:2267;height:161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059;top:555;width:5681;height:4904">
                  <v:roundrect id="shape_0" stroked="t" o:allowincell="f" style="position:absolute;left:6061;top:1332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299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7590;top:1260;width:1004;height:126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180;top:3495;width:1004;height:126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05;top:555;width:1428;height:1958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75;top:3500;width:1428;height:1958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group id="shape_0" style="position:absolute;left:7770;top:2759;width:2282;height:476">
                    <v:shape id="shape_0" fillcolor="blue" stroked="f" o:allowincell="f" style="position:absolute;left:7770;top:2759;width:2267;height:161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7785;top:3074;width:2267;height:161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659;top:585;width:5681;height:4860">
                  <v:roundrect id="shape_0" stroked="t" o:allowincell="f" style="position:absolute;left:9661;top:1323;width:5680;height:3402;mso-wrap-style:none;v-text-anchor:middle;rotation:9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9901;top:1541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2660;top:585;width:1127;height:1979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665;width:899;height:826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220;top:3465;width:1127;height:1979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80;top:3465;width:899;height:826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group id="shape_0" style="position:absolute;left:11385;top:2759;width:2282;height:476">
                    <v:shape id="shape_0" fillcolor="fuchsia" stroked="f" o:allowincell="f" style="position:absolute;left:11385;top:2759;width:2267;height:161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lime"/>
                      <v:stroke color="#3465a4" joinstyle="round" endcap="flat"/>
                      <w10:wrap type="none"/>
                    </v:shape>
                    <v:shape id="shape_0" fillcolor="fuchsia" stroked="f" o:allowincell="f" style="position:absolute;left:11400;top:3074;width:2267;height:161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lim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140;top:6315;width:5681;height:5011">
                  <v:roundrect id="shape_0" stroked="t" o:allowincell="f" style="position:absolute;left:-1139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-899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40;top:6480;width:583;height:568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6479;width:583;height:568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7020;width:583;height:568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7560;width:583;height:568;mso-wrap-style:none;v-text-anchor:middle" type="_x0000_t75">
                    <v:imagedata r:id="rId1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8100;width:583;height:568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7020;width:583;height:568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7560;width:583;height:568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8100;width:583;height:568;mso-wrap-style:none;v-text-anchor:middle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9540;width:583;height:568;mso-wrap-style:none;v-text-anchor:middle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9540;width:583;height:568;mso-wrap-style:none;v-text-anchor:middle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10080;width:583;height:568;mso-wrap-style:none;v-text-anchor:middle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10080;width:583;height:568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10620;width:583;height:568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;top:9000;width:583;height:568;mso-wrap-style:none;v-text-anchor:middle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10620;width:583;height:568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0;top:9000;width:583;height:568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0;top:6315;width:917;height:345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0;top:10980;width:917;height:345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70;top:7560;width:508;height:719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5;top:9360;width:508;height:719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group id="shape_0" style="position:absolute;left:822;top:8669;width:1798;height:295">
                    <v:shape id="shape_0" fillcolor="lime" stroked="f" o:allowincell="f" style="position:absolute;left:822;top:8669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fillcolor="lime" stroked="f" o:allowincell="f" style="position:absolute;left:833;top:8865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fuchsia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061;top:6315;width:5681;height:5014">
                  <v:roundrect id="shape_0" stroked="t" o:allowincell="f" style="position:absolute;left:60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63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9495;top:6480;width:628;height:568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7020;width:628;height:568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7560;width:628;height:568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8100;width:628;height:568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6480;width:628;height:568;mso-wrap-style:none;v-text-anchor:middle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7020;width:628;height:568;mso-wrap-style:none;v-text-anchor:middle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7560;width:628;height:568;mso-wrap-style:none;v-text-anchor:middle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8100;width:628;height:568;mso-wrap-style:none;v-text-anchor:middle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10620;width:628;height:568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10620;width:628;height:568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10080;width:628;height:568;mso-wrap-style:none;v-text-anchor:middle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9540;width:628;height:568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95;top:9000;width:628;height:568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10080;width:628;height:568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9540;width:628;height:568;mso-wrap-style:none;v-text-anchor:middle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0;top:9000;width:628;height:568;mso-wrap-style:none;v-text-anchor:middle" type="_x0000_t75">
                    <v:imagedata r:id="rId1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13;top:7517;width:452;height:899;mso-wrap-style:none;v-text-anchor:middle" type="_x0000_t75">
                    <v:imagedata r:id="rId1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28;top:9317;width:452;height:899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0;top:6315;width:917;height:345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20;top:10983;width:917;height:345;mso-wrap-style:none;v-text-anchor:middle" type="_x0000_t75">
                    <v:imagedata r:id="rId149" o:detectmouseclick="t"/>
                    <v:stroke color="#3465a4" joinstyle="round" endcap="flat"/>
                    <w10:wrap type="none"/>
                  </v:shape>
                  <v:group id="shape_0" style="position:absolute;left:8010;top:8687;width:1798;height:295">
                    <v:shape id="shape_0" fillcolor="blue" stroked="f" o:allowincell="f" style="position:absolute;left:8010;top:8687;width:1787;height:99;mso-wrap-style:none;v-text-anchor:middle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  <v:shape id="shape_0" fillcolor="blue" stroked="f" o:allowincell="f" style="position:absolute;left:8021;top:8883;width:1787;height:99;mso-wrap-style:none;v-text-anchor:middle;rotation:180" type="_x0000_t136">
                      <v:path textpathok="t"/>
                      <v:textpath on="t" fitshape="t" string="www.vesmirni-lide.cz" style="font-family:&quot;Arial Black&quot;;font-size:16pt"/>
                      <v:fill o:detectmouseclick="t" type="solid" color2="yellow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661;top:6315;width:5681;height:5011">
                  <v:roundrect id="shape_0" stroked="t" o:allowincell="f" style="position:absolute;left:9662;top:7110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99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11340;top:6480;width:742;height:567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020;width:742;height:567;mso-wrap-style:none;v-text-anchor:middle" type="_x0000_t75">
                    <v:imagedata r:id="rId1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7560;width:742;height:567;mso-wrap-style:none;v-text-anchor:middle" type="_x0000_t75">
                    <v:imagedata r:id="rId1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8100;width:742;height:567;mso-wrap-style:none;v-text-anchor:middle" type="_x0000_t75">
                    <v:imagedata r:id="rId1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9000;width:742;height:567;mso-wrap-style:none;v-text-anchor:middle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9540;width:742;height:567;mso-wrap-style:none;v-text-anchor:middle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0080;width:742;height:567;mso-wrap-style:none;v-text-anchor:middle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10620;width:742;height:567;mso-wrap-style:none;v-text-anchor:middle" type="_x0000_t75">
                    <v:imagedata r:id="rId1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6480;width:741;height:566;mso-wrap-style:none;v-text-anchor:middle" type="_x0000_t75">
                    <v:imagedata r:id="rId1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020;width:741;height:566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7560;width:741;height:566;mso-wrap-style:none;v-text-anchor:middle" type="_x0000_t75">
                    <v:imagedata r:id="rId1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60;top:8100;width:741;height:566;mso-wrap-style:none;v-text-anchor:middle" type="_x0000_t75">
                    <v:imagedata r:id="rId1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9000;width:741;height:566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9540;width:741;height:566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0080;width:741;height:566;mso-wrap-style:none;v-text-anchor:middle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340;top:10620;width:741;height:566;mso-wrap-style:none;v-text-anchor:middle" type="_x0000_t75">
                    <v:imagedata r:id="rId1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45;top:6315;width:917;height:345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090;top:10980;width:917;height:345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fillcolor="lime" stroked="f" o:allowincell="f" style="position:absolute;left:11622;top:9827;width:1787;height:100;mso-wrap-style:none;v-text-anchor:middle;rotation:27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fuchsia"/>
                    <v:stroke color="#3465a4" joinstyle="round" endcap="flat"/>
                    <w10:wrap type="none"/>
                  </v:shape>
                  <v:shape id="shape_0" fillcolor="lime" stroked="f" o:allowincell="f" style="position:absolute;left:11639;top:7679;width:1787;height:100;mso-wrap-style:none;v-text-anchor:middle;rotation:9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fuchsia"/>
                    <v:stroke color="#3465a4" joinstyle="round" endcap="flat"/>
                    <w10:wrap type="none"/>
                  </v:shape>
                </v:group>
                <v:group id="shape_0" style="position:absolute;left:2461;top:6315;width:5681;height:5011">
                  <v:roundrect id="shape_0" stroked="t" o:allowincell="f" style="position:absolute;left:2462;top:7111;width:5680;height:3402;mso-wrap-style:none;v-text-anchor:middle;rotation:270">
                    <v:fill o:detectmouseclick="t" on="false"/>
                    <v:stroke color="gray" weight="9360" dashstyle="shortdot" joinstyle="miter" endcap="round"/>
                    <w10:wrap type="none"/>
                  </v:roundrect>
                  <v:roundrect id="shape_0" stroked="t" o:allowincell="f" style="position:absolute;left:2701;top:7335;width:5219;height:2947;mso-wrap-style:none;v-text-anchor:middle;rotation:90">
                    <v:fill o:detectmouseclick="t" on="false"/>
                    <v:stroke color="navy" weight="9360" joinstyle="miter" endcap="flat"/>
                    <w10:wrap type="none"/>
                  </v:roundrect>
                  <v:shape id="shape_0" stroked="f" o:allowincell="f" style="position:absolute;left:5760;top:6480;width:719;height:575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020;width:719;height:575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7560;width:719;height:575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8100;width:719;height:575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000;width:719;height:575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9540;width:719;height:575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080;width:719;height:575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0;top:10620;width:719;height:575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6480;width:719;height:575;mso-wrap-style:none;v-text-anchor:middle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020;width:719;height:575;mso-wrap-style:none;v-text-anchor:middle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7560;width:719;height:575;mso-wrap-style:none;v-text-anchor:middle" type="_x0000_t75">
                    <v:imagedata r:id="rId1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8100;width:719;height:575;mso-wrap-style:none;v-text-anchor:middle" type="_x0000_t75">
                    <v:imagedata r:id="rId1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000;width:719;height:575;mso-wrap-style:none;v-text-anchor:middle" type="_x0000_t75">
                    <v:imagedata r:id="rId1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540;width:719;height:575;mso-wrap-style:none;v-text-anchor:middle" type="_x0000_t75">
                    <v:imagedata r:id="rId1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080;width:719;height:575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10620;width:719;height:575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60;top:6315;width:917;height:345;mso-wrap-style:none;v-text-anchor:middle" type="_x0000_t75">
                    <v:imagedata r:id="rId1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5;top:10980;width:917;height:345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fillcolor="red" stroked="f" o:allowincell="f" style="position:absolute;left:4421;top:7622;width:1787;height:100;mso-wrap-style:none;v-text-anchor:middle;rotation:9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red" stroked="f" o:allowincell="f" style="position:absolute;left:4407;top:9917;width:1787;height:100;mso-wrap-style:none;v-text-anchor:middle;rotation:270" type="_x0000_t136">
                    <v:path textpathok="t"/>
                    <v:textpath on="t" fitshape="t" string="www.vesmirni-lide.cz" style="font-family:&quot;Arial Black&quot;;font-size:16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540" w:right="1418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7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14.jpeg"/><Relationship Id="rId39" Type="http://schemas.openxmlformats.org/officeDocument/2006/relationships/image" Target="media/image14.jpeg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14.jpeg"/><Relationship Id="rId45" Type="http://schemas.openxmlformats.org/officeDocument/2006/relationships/image" Target="media/image14.jpeg"/><Relationship Id="rId46" Type="http://schemas.openxmlformats.org/officeDocument/2006/relationships/image" Target="media/image16.jpeg"/><Relationship Id="rId47" Type="http://schemas.openxmlformats.org/officeDocument/2006/relationships/image" Target="media/image16.jpeg"/><Relationship Id="rId48" Type="http://schemas.openxmlformats.org/officeDocument/2006/relationships/image" Target="media/image16.jpeg"/><Relationship Id="rId49" Type="http://schemas.openxmlformats.org/officeDocument/2006/relationships/image" Target="media/image16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image" Target="media/image16.jpeg"/><Relationship Id="rId53" Type="http://schemas.openxmlformats.org/officeDocument/2006/relationships/image" Target="media/image16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18.jpeg"/><Relationship Id="rId57" Type="http://schemas.openxmlformats.org/officeDocument/2006/relationships/image" Target="media/image19.jpeg"/><Relationship Id="rId58" Type="http://schemas.openxmlformats.org/officeDocument/2006/relationships/image" Target="media/image24.jpeg"/><Relationship Id="rId59" Type="http://schemas.openxmlformats.org/officeDocument/2006/relationships/image" Target="media/image24.jpeg"/><Relationship Id="rId60" Type="http://schemas.openxmlformats.org/officeDocument/2006/relationships/image" Target="media/image24.jpeg"/><Relationship Id="rId61" Type="http://schemas.openxmlformats.org/officeDocument/2006/relationships/image" Target="media/image24.jpeg"/><Relationship Id="rId62" Type="http://schemas.openxmlformats.org/officeDocument/2006/relationships/image" Target="media/image25.jpeg"/><Relationship Id="rId63" Type="http://schemas.openxmlformats.org/officeDocument/2006/relationships/image" Target="media/image25.jpeg"/><Relationship Id="rId64" Type="http://schemas.openxmlformats.org/officeDocument/2006/relationships/image" Target="media/image25.jpeg"/><Relationship Id="rId65" Type="http://schemas.openxmlformats.org/officeDocument/2006/relationships/image" Target="media/image25.jpeg"/><Relationship Id="rId66" Type="http://schemas.openxmlformats.org/officeDocument/2006/relationships/image" Target="media/image26.jpeg"/><Relationship Id="rId67" Type="http://schemas.openxmlformats.org/officeDocument/2006/relationships/image" Target="media/image26.jpeg"/><Relationship Id="rId68" Type="http://schemas.openxmlformats.org/officeDocument/2006/relationships/image" Target="media/image26.jpeg"/><Relationship Id="rId69" Type="http://schemas.openxmlformats.org/officeDocument/2006/relationships/image" Target="media/image26.jpeg"/><Relationship Id="rId70" Type="http://schemas.openxmlformats.org/officeDocument/2006/relationships/image" Target="media/image27.jpeg"/><Relationship Id="rId71" Type="http://schemas.openxmlformats.org/officeDocument/2006/relationships/image" Target="media/image27.jpeg"/><Relationship Id="rId72" Type="http://schemas.openxmlformats.org/officeDocument/2006/relationships/image" Target="media/image27.jpeg"/><Relationship Id="rId73" Type="http://schemas.openxmlformats.org/officeDocument/2006/relationships/image" Target="media/image27.jpeg"/><Relationship Id="rId74" Type="http://schemas.openxmlformats.org/officeDocument/2006/relationships/image" Target="media/image18.jpeg"/><Relationship Id="rId75" Type="http://schemas.openxmlformats.org/officeDocument/2006/relationships/image" Target="media/image19.jpeg"/><Relationship Id="rId76" Type="http://schemas.openxmlformats.org/officeDocument/2006/relationships/image" Target="media/image28.jpeg"/><Relationship Id="rId77" Type="http://schemas.openxmlformats.org/officeDocument/2006/relationships/image" Target="media/image28.jpeg"/><Relationship Id="rId78" Type="http://schemas.openxmlformats.org/officeDocument/2006/relationships/image" Target="media/image28.jpeg"/><Relationship Id="rId79" Type="http://schemas.openxmlformats.org/officeDocument/2006/relationships/image" Target="media/image28.jpeg"/><Relationship Id="rId80" Type="http://schemas.openxmlformats.org/officeDocument/2006/relationships/image" Target="media/image28.jpeg"/><Relationship Id="rId81" Type="http://schemas.openxmlformats.org/officeDocument/2006/relationships/image" Target="media/image28.jpeg"/><Relationship Id="rId82" Type="http://schemas.openxmlformats.org/officeDocument/2006/relationships/image" Target="media/image28.jpeg"/><Relationship Id="rId83" Type="http://schemas.openxmlformats.org/officeDocument/2006/relationships/image" Target="media/image28.jpeg"/><Relationship Id="rId84" Type="http://schemas.openxmlformats.org/officeDocument/2006/relationships/image" Target="media/image29.jpeg"/><Relationship Id="rId85" Type="http://schemas.openxmlformats.org/officeDocument/2006/relationships/image" Target="media/image29.jpeg"/><Relationship Id="rId86" Type="http://schemas.openxmlformats.org/officeDocument/2006/relationships/image" Target="media/image29.jpeg"/><Relationship Id="rId87" Type="http://schemas.openxmlformats.org/officeDocument/2006/relationships/image" Target="media/image29.jpeg"/><Relationship Id="rId88" Type="http://schemas.openxmlformats.org/officeDocument/2006/relationships/image" Target="media/image29.jpeg"/><Relationship Id="rId89" Type="http://schemas.openxmlformats.org/officeDocument/2006/relationships/image" Target="media/image29.jpeg"/><Relationship Id="rId90" Type="http://schemas.openxmlformats.org/officeDocument/2006/relationships/image" Target="media/image29.jpeg"/><Relationship Id="rId91" Type="http://schemas.openxmlformats.org/officeDocument/2006/relationships/image" Target="media/image29.jpeg"/><Relationship Id="rId92" Type="http://schemas.openxmlformats.org/officeDocument/2006/relationships/image" Target="media/image18.jpeg"/><Relationship Id="rId93" Type="http://schemas.openxmlformats.org/officeDocument/2006/relationships/image" Target="media/image19.jpeg"/><Relationship Id="rId94" Type="http://schemas.openxmlformats.org/officeDocument/2006/relationships/image" Target="media/image1.jpeg"/><Relationship Id="rId95" Type="http://schemas.openxmlformats.org/officeDocument/2006/relationships/image" Target="media/image2.jpeg"/><Relationship Id="rId96" Type="http://schemas.openxmlformats.org/officeDocument/2006/relationships/image" Target="media/image3.jpeg"/><Relationship Id="rId97" Type="http://schemas.openxmlformats.org/officeDocument/2006/relationships/image" Target="media/image4.jpeg"/><Relationship Id="rId98" Type="http://schemas.openxmlformats.org/officeDocument/2006/relationships/image" Target="media/image5.jpeg"/><Relationship Id="rId99" Type="http://schemas.openxmlformats.org/officeDocument/2006/relationships/image" Target="media/image6.jpeg"/><Relationship Id="rId100" Type="http://schemas.openxmlformats.org/officeDocument/2006/relationships/image" Target="media/image7.jpeg"/><Relationship Id="rId101" Type="http://schemas.openxmlformats.org/officeDocument/2006/relationships/image" Target="media/image8.jpeg"/><Relationship Id="rId102" Type="http://schemas.openxmlformats.org/officeDocument/2006/relationships/image" Target="media/image9.jpeg"/><Relationship Id="rId103" Type="http://schemas.openxmlformats.org/officeDocument/2006/relationships/image" Target="media/image10.jpeg"/><Relationship Id="rId104" Type="http://schemas.openxmlformats.org/officeDocument/2006/relationships/image" Target="media/image11.jpeg"/><Relationship Id="rId105" Type="http://schemas.openxmlformats.org/officeDocument/2006/relationships/image" Target="media/image12.jpeg"/><Relationship Id="rId106" Type="http://schemas.openxmlformats.org/officeDocument/2006/relationships/image" Target="media/image13.jpeg"/><Relationship Id="rId107" Type="http://schemas.openxmlformats.org/officeDocument/2006/relationships/image" Target="media/image14.jpeg"/><Relationship Id="rId108" Type="http://schemas.openxmlformats.org/officeDocument/2006/relationships/image" Target="media/image15.jpeg"/><Relationship Id="rId109" Type="http://schemas.openxmlformats.org/officeDocument/2006/relationships/image" Target="media/image16.jpeg"/><Relationship Id="rId110" Type="http://schemas.openxmlformats.org/officeDocument/2006/relationships/image" Target="media/image17.jpeg"/><Relationship Id="rId111" Type="http://schemas.openxmlformats.org/officeDocument/2006/relationships/image" Target="media/image17.jpeg"/><Relationship Id="rId112" Type="http://schemas.openxmlformats.org/officeDocument/2006/relationships/image" Target="media/image17.jpeg"/><Relationship Id="rId113" Type="http://schemas.openxmlformats.org/officeDocument/2006/relationships/image" Target="media/image17.jpeg"/><Relationship Id="rId114" Type="http://schemas.openxmlformats.org/officeDocument/2006/relationships/image" Target="media/image17.jpeg"/><Relationship Id="rId115" Type="http://schemas.openxmlformats.org/officeDocument/2006/relationships/image" Target="media/image17.jpeg"/><Relationship Id="rId116" Type="http://schemas.openxmlformats.org/officeDocument/2006/relationships/image" Target="media/image17.jpeg"/><Relationship Id="rId117" Type="http://schemas.openxmlformats.org/officeDocument/2006/relationships/image" Target="media/image17.jpeg"/><Relationship Id="rId118" Type="http://schemas.openxmlformats.org/officeDocument/2006/relationships/image" Target="media/image17.jpeg"/><Relationship Id="rId119" Type="http://schemas.openxmlformats.org/officeDocument/2006/relationships/image" Target="media/image17.jpeg"/><Relationship Id="rId120" Type="http://schemas.openxmlformats.org/officeDocument/2006/relationships/image" Target="media/image17.jpeg"/><Relationship Id="rId121" Type="http://schemas.openxmlformats.org/officeDocument/2006/relationships/image" Target="media/image17.jpeg"/><Relationship Id="rId122" Type="http://schemas.openxmlformats.org/officeDocument/2006/relationships/image" Target="media/image17.jpeg"/><Relationship Id="rId123" Type="http://schemas.openxmlformats.org/officeDocument/2006/relationships/image" Target="media/image17.jpeg"/><Relationship Id="rId124" Type="http://schemas.openxmlformats.org/officeDocument/2006/relationships/image" Target="media/image17.jpeg"/><Relationship Id="rId125" Type="http://schemas.openxmlformats.org/officeDocument/2006/relationships/image" Target="media/image17.jpeg"/><Relationship Id="rId126" Type="http://schemas.openxmlformats.org/officeDocument/2006/relationships/image" Target="media/image18.jpeg"/><Relationship Id="rId127" Type="http://schemas.openxmlformats.org/officeDocument/2006/relationships/image" Target="media/image19.jpeg"/><Relationship Id="rId128" Type="http://schemas.openxmlformats.org/officeDocument/2006/relationships/image" Target="media/image20.jpeg"/><Relationship Id="rId129" Type="http://schemas.openxmlformats.org/officeDocument/2006/relationships/image" Target="media/image21.jpeg"/><Relationship Id="rId130" Type="http://schemas.openxmlformats.org/officeDocument/2006/relationships/image" Target="media/image14.jpeg"/><Relationship Id="rId131" Type="http://schemas.openxmlformats.org/officeDocument/2006/relationships/image" Target="media/image14.jpeg"/><Relationship Id="rId132" Type="http://schemas.openxmlformats.org/officeDocument/2006/relationships/image" Target="media/image14.jpeg"/><Relationship Id="rId133" Type="http://schemas.openxmlformats.org/officeDocument/2006/relationships/image" Target="media/image14.jpeg"/><Relationship Id="rId134" Type="http://schemas.openxmlformats.org/officeDocument/2006/relationships/image" Target="media/image14.jpeg"/><Relationship Id="rId135" Type="http://schemas.openxmlformats.org/officeDocument/2006/relationships/image" Target="media/image14.jpeg"/><Relationship Id="rId136" Type="http://schemas.openxmlformats.org/officeDocument/2006/relationships/image" Target="media/image14.jpeg"/><Relationship Id="rId137" Type="http://schemas.openxmlformats.org/officeDocument/2006/relationships/image" Target="media/image14.jpeg"/><Relationship Id="rId138" Type="http://schemas.openxmlformats.org/officeDocument/2006/relationships/image" Target="media/image16.jpeg"/><Relationship Id="rId139" Type="http://schemas.openxmlformats.org/officeDocument/2006/relationships/image" Target="media/image16.jpeg"/><Relationship Id="rId140" Type="http://schemas.openxmlformats.org/officeDocument/2006/relationships/image" Target="media/image16.jpeg"/><Relationship Id="rId141" Type="http://schemas.openxmlformats.org/officeDocument/2006/relationships/image" Target="media/image16.jpeg"/><Relationship Id="rId142" Type="http://schemas.openxmlformats.org/officeDocument/2006/relationships/image" Target="media/image16.jpeg"/><Relationship Id="rId143" Type="http://schemas.openxmlformats.org/officeDocument/2006/relationships/image" Target="media/image16.jpeg"/><Relationship Id="rId144" Type="http://schemas.openxmlformats.org/officeDocument/2006/relationships/image" Target="media/image16.jpeg"/><Relationship Id="rId145" Type="http://schemas.openxmlformats.org/officeDocument/2006/relationships/image" Target="media/image16.jpeg"/><Relationship Id="rId146" Type="http://schemas.openxmlformats.org/officeDocument/2006/relationships/image" Target="media/image22.jpeg"/><Relationship Id="rId147" Type="http://schemas.openxmlformats.org/officeDocument/2006/relationships/image" Target="media/image23.jpeg"/><Relationship Id="rId148" Type="http://schemas.openxmlformats.org/officeDocument/2006/relationships/image" Target="media/image18.jpeg"/><Relationship Id="rId149" Type="http://schemas.openxmlformats.org/officeDocument/2006/relationships/image" Target="media/image19.jpeg"/><Relationship Id="rId150" Type="http://schemas.openxmlformats.org/officeDocument/2006/relationships/image" Target="media/image24.jpeg"/><Relationship Id="rId151" Type="http://schemas.openxmlformats.org/officeDocument/2006/relationships/image" Target="media/image24.jpeg"/><Relationship Id="rId152" Type="http://schemas.openxmlformats.org/officeDocument/2006/relationships/image" Target="media/image24.jpeg"/><Relationship Id="rId153" Type="http://schemas.openxmlformats.org/officeDocument/2006/relationships/image" Target="media/image24.jpeg"/><Relationship Id="rId154" Type="http://schemas.openxmlformats.org/officeDocument/2006/relationships/image" Target="media/image25.jpeg"/><Relationship Id="rId155" Type="http://schemas.openxmlformats.org/officeDocument/2006/relationships/image" Target="media/image25.jpeg"/><Relationship Id="rId156" Type="http://schemas.openxmlformats.org/officeDocument/2006/relationships/image" Target="media/image25.jpeg"/><Relationship Id="rId157" Type="http://schemas.openxmlformats.org/officeDocument/2006/relationships/image" Target="media/image25.jpeg"/><Relationship Id="rId158" Type="http://schemas.openxmlformats.org/officeDocument/2006/relationships/image" Target="media/image26.jpeg"/><Relationship Id="rId159" Type="http://schemas.openxmlformats.org/officeDocument/2006/relationships/image" Target="media/image26.jpeg"/><Relationship Id="rId160" Type="http://schemas.openxmlformats.org/officeDocument/2006/relationships/image" Target="media/image26.jpeg"/><Relationship Id="rId161" Type="http://schemas.openxmlformats.org/officeDocument/2006/relationships/image" Target="media/image26.jpeg"/><Relationship Id="rId162" Type="http://schemas.openxmlformats.org/officeDocument/2006/relationships/image" Target="media/image27.jpeg"/><Relationship Id="rId163" Type="http://schemas.openxmlformats.org/officeDocument/2006/relationships/image" Target="media/image27.jpeg"/><Relationship Id="rId164" Type="http://schemas.openxmlformats.org/officeDocument/2006/relationships/image" Target="media/image27.jpeg"/><Relationship Id="rId165" Type="http://schemas.openxmlformats.org/officeDocument/2006/relationships/image" Target="media/image27.jpeg"/><Relationship Id="rId166" Type="http://schemas.openxmlformats.org/officeDocument/2006/relationships/image" Target="media/image18.jpeg"/><Relationship Id="rId167" Type="http://schemas.openxmlformats.org/officeDocument/2006/relationships/image" Target="media/image19.jpeg"/><Relationship Id="rId168" Type="http://schemas.openxmlformats.org/officeDocument/2006/relationships/image" Target="media/image28.jpeg"/><Relationship Id="rId169" Type="http://schemas.openxmlformats.org/officeDocument/2006/relationships/image" Target="media/image28.jpeg"/><Relationship Id="rId170" Type="http://schemas.openxmlformats.org/officeDocument/2006/relationships/image" Target="media/image28.jpeg"/><Relationship Id="rId171" Type="http://schemas.openxmlformats.org/officeDocument/2006/relationships/image" Target="media/image28.jpeg"/><Relationship Id="rId172" Type="http://schemas.openxmlformats.org/officeDocument/2006/relationships/image" Target="media/image28.jpeg"/><Relationship Id="rId173" Type="http://schemas.openxmlformats.org/officeDocument/2006/relationships/image" Target="media/image28.jpeg"/><Relationship Id="rId174" Type="http://schemas.openxmlformats.org/officeDocument/2006/relationships/image" Target="media/image28.jpeg"/><Relationship Id="rId175" Type="http://schemas.openxmlformats.org/officeDocument/2006/relationships/image" Target="media/image28.jpeg"/><Relationship Id="rId176" Type="http://schemas.openxmlformats.org/officeDocument/2006/relationships/image" Target="media/image29.jpeg"/><Relationship Id="rId177" Type="http://schemas.openxmlformats.org/officeDocument/2006/relationships/image" Target="media/image29.jpeg"/><Relationship Id="rId178" Type="http://schemas.openxmlformats.org/officeDocument/2006/relationships/image" Target="media/image29.jpeg"/><Relationship Id="rId179" Type="http://schemas.openxmlformats.org/officeDocument/2006/relationships/image" Target="media/image29.jpeg"/><Relationship Id="rId180" Type="http://schemas.openxmlformats.org/officeDocument/2006/relationships/image" Target="media/image29.jpeg"/><Relationship Id="rId181" Type="http://schemas.openxmlformats.org/officeDocument/2006/relationships/image" Target="media/image29.jpeg"/><Relationship Id="rId182" Type="http://schemas.openxmlformats.org/officeDocument/2006/relationships/image" Target="media/image29.jpeg"/><Relationship Id="rId183" Type="http://schemas.openxmlformats.org/officeDocument/2006/relationships/image" Target="media/image29.jpeg"/><Relationship Id="rId184" Type="http://schemas.openxmlformats.org/officeDocument/2006/relationships/image" Target="media/image18.jpeg"/><Relationship Id="rId185" Type="http://schemas.openxmlformats.org/officeDocument/2006/relationships/image" Target="media/image19.jpeg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8:21:00Z</dcterms:created>
  <dc:creator>Pocitac</dc:creator>
  <dc:description/>
  <dc:language>en-US</dc:language>
  <cp:lastModifiedBy>Pocitac</cp:lastModifiedBy>
  <cp:lastPrinted>2003-12-16T19:59:00Z</cp:lastPrinted>
  <dcterms:modified xsi:type="dcterms:W3CDTF">2004-01-15T16:35:00Z</dcterms:modified>
  <cp:revision>3</cp:revision>
  <dc:subject/>
  <dc:title/>
</cp:coreProperties>
</file>