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FF0000"/>
          <w:sz w:val="32"/>
        </w:rPr>
        <w:t>5c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</w:rPr>
      </w:pPr>
      <w:r>
        <w:rPr>
          <w:rFonts w:cs="Arial" w:ascii="Arial" w:hAnsi="Arial"/>
          <w:b/>
          <w:color w:val="000080"/>
          <w:sz w:val="8"/>
        </w:rPr>
      </w:r>
    </w:p>
    <w:p>
      <w:pPr>
        <w:pStyle w:val="Normal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9224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504.6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6583680" cy="87782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8778240"/>
                          <a:chOff x="0" y="0"/>
                          <a:chExt cx="6583680" cy="87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877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12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456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368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78240"/>
                            <a:ext cx="6583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1pt;width:518.35pt;height:691.15pt" coordorigin="9,102" coordsize="10367,13823">
                <v:line id="shape_0" from="9,102" to="10376,102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10377,102" to="10377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2" to="9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6921,102" to="6921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3465,102" to="3465,13925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7014" to="10376,7014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3558" to="10376,3558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0470" to="10376,10470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9,13926" to="10376,13926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19650</wp:posOffset>
            </wp:positionH>
            <wp:positionV relativeFrom="paragraph">
              <wp:posOffset>121920</wp:posOffset>
            </wp:positionV>
            <wp:extent cx="1400175" cy="18122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3185</wp:posOffset>
                </wp:positionH>
                <wp:positionV relativeFrom="paragraph">
                  <wp:posOffset>10160</wp:posOffset>
                </wp:positionV>
                <wp:extent cx="640080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0.8pt" to="497.4pt,0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58115</wp:posOffset>
            </wp:positionV>
            <wp:extent cx="1963420" cy="14097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81250</wp:posOffset>
            </wp:positionH>
            <wp:positionV relativeFrom="paragraph">
              <wp:posOffset>129540</wp:posOffset>
            </wp:positionV>
            <wp:extent cx="1836420" cy="14097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98425</wp:posOffset>
                </wp:positionV>
                <wp:extent cx="2141220" cy="433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 xml:space="preserve">NOVÁ ZEMĚ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V 5.DIMENZI – ROVNÍKOVÝ KONTINENT, SEVERNÍ A JIŽNÍ OCEÁ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34.1pt;mso-wrap-distance-left:9.05pt;mso-wrap-distance-right:9.05pt;mso-wrap-distance-top:0pt;mso-wrap-distance-bottom:0pt;margin-top:7.75pt;mso-position-vertical-relative:text;margin-left: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 xml:space="preserve">NOVÁ ZEMĚ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V 5.DIMENZI – ROVNÍKOVÝ KONTINENT, SEVERNÍ A JIŽNÍ OCEÁ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01820</wp:posOffset>
                </wp:positionH>
                <wp:positionV relativeFrom="paragraph">
                  <wp:posOffset>27940</wp:posOffset>
                </wp:positionV>
                <wp:extent cx="2169795" cy="3187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SEMJ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2.2pt;mso-position-vertical-relative:text;margin-left:34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SEMJ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20595</wp:posOffset>
                </wp:positionH>
                <wp:positionV relativeFrom="paragraph">
                  <wp:posOffset>37465</wp:posOffset>
                </wp:positionV>
                <wp:extent cx="2169795" cy="3187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LEJA VE VESMÍRNÉ LOĎ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2.95pt;mso-position-vertical-relative:text;margin-left:17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LEJA VE VESMÍRNÉ LOĎ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29175</wp:posOffset>
            </wp:positionH>
            <wp:positionV relativeFrom="paragraph">
              <wp:posOffset>102870</wp:posOffset>
            </wp:positionV>
            <wp:extent cx="1400175" cy="181229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</wp:posOffset>
            </wp:positionH>
            <wp:positionV relativeFrom="paragraph">
              <wp:posOffset>69850</wp:posOffset>
            </wp:positionV>
            <wp:extent cx="1963420" cy="14097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342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71725</wp:posOffset>
            </wp:positionH>
            <wp:positionV relativeFrom="paragraph">
              <wp:posOffset>3175</wp:posOffset>
            </wp:positionV>
            <wp:extent cx="1836420" cy="14097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895</wp:posOffset>
                </wp:positionH>
                <wp:positionV relativeFrom="paragraph">
                  <wp:posOffset>108585</wp:posOffset>
                </wp:positionV>
                <wp:extent cx="2141220" cy="4330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 xml:space="preserve">NOVÁ ZEMĚ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V 5.DIMENZI – ROVNÍKOVÝ KONTINENT, SEVERNÍ A JIŽNÍ OCEÁ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34.1pt;mso-wrap-distance-left:9.05pt;mso-wrap-distance-right:9.05pt;mso-wrap-distance-top:0pt;mso-wrap-distance-bottom:0pt;margin-top:8.55pt;mso-position-vertical-relative:text;margin-left: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 xml:space="preserve">NOVÁ ZEMĚ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V 5.DIMENZI – ROVNÍKOVÝ KONTINENT, SEVERNÍ A JIŽNÍ OCEÁ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11070</wp:posOffset>
                </wp:positionH>
                <wp:positionV relativeFrom="paragraph">
                  <wp:posOffset>57785</wp:posOffset>
                </wp:positionV>
                <wp:extent cx="2169795" cy="3187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PLEJA VE VESMÍRNÉ LOĎ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4.55pt;mso-position-vertical-relative:text;margin-left:1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PLEJA VE VESMÍRNÉ LOĎ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82770</wp:posOffset>
                </wp:positionH>
                <wp:positionV relativeFrom="paragraph">
                  <wp:posOffset>57785</wp:posOffset>
                </wp:positionV>
                <wp:extent cx="2169795" cy="3187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SEMJ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4.55pt;mso-position-vertical-relative:text;margin-left:34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SEMJ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29150</wp:posOffset>
            </wp:positionH>
            <wp:positionV relativeFrom="paragraph">
              <wp:posOffset>86360</wp:posOffset>
            </wp:positionV>
            <wp:extent cx="1714500" cy="171450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0975</wp:posOffset>
            </wp:positionH>
            <wp:positionV relativeFrom="paragraph">
              <wp:posOffset>111760</wp:posOffset>
            </wp:positionV>
            <wp:extent cx="1838325" cy="135255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71725</wp:posOffset>
            </wp:positionH>
            <wp:positionV relativeFrom="paragraph">
              <wp:posOffset>79375</wp:posOffset>
            </wp:positionV>
            <wp:extent cx="1845310" cy="125920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92020</wp:posOffset>
                </wp:positionH>
                <wp:positionV relativeFrom="paragraph">
                  <wp:posOffset>76835</wp:posOffset>
                </wp:positionV>
                <wp:extent cx="2169795" cy="3187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HARMONIE PRAVÝCH SVĚT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6.05pt;mso-position-vertical-relative:text;margin-left:17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HARMONIE PRAVÝCH SVĚT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05</wp:posOffset>
                </wp:positionH>
                <wp:positionV relativeFrom="paragraph">
                  <wp:posOffset>21590</wp:posOffset>
                </wp:positionV>
                <wp:extent cx="2022475" cy="3587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AŠTAR ŠERAN VE VESMÍRNÉ LOĎ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1.7pt;mso-position-vertical-relative:text;margin-left: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AŠTAR ŠERAN VE VESMÍRNÉ LOĎ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2305</wp:posOffset>
                </wp:positionH>
                <wp:positionV relativeFrom="paragraph">
                  <wp:posOffset>50165</wp:posOffset>
                </wp:positionV>
                <wp:extent cx="2022475" cy="3587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ZÁŘÍCÍ PROČIŠTĚNÁ ZEM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3.95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ZÁŘÍCÍ PROČIŠTĚNÁ ZEM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19625</wp:posOffset>
            </wp:positionH>
            <wp:positionV relativeFrom="paragraph">
              <wp:posOffset>95885</wp:posOffset>
            </wp:positionV>
            <wp:extent cx="1714500" cy="171450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0975</wp:posOffset>
            </wp:positionH>
            <wp:positionV relativeFrom="paragraph">
              <wp:posOffset>130810</wp:posOffset>
            </wp:positionV>
            <wp:extent cx="1838325" cy="135255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81250</wp:posOffset>
            </wp:positionH>
            <wp:positionV relativeFrom="paragraph">
              <wp:posOffset>79375</wp:posOffset>
            </wp:positionV>
            <wp:extent cx="1845310" cy="1259205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11070</wp:posOffset>
                </wp:positionH>
                <wp:positionV relativeFrom="paragraph">
                  <wp:posOffset>67310</wp:posOffset>
                </wp:positionV>
                <wp:extent cx="2169795" cy="3187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HARMONIE PRAVÝCH SVĚT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5.1pt;mso-wrap-distance-left:9.05pt;mso-wrap-distance-right:9.05pt;mso-wrap-distance-top:0pt;mso-wrap-distance-bottom:0pt;margin-top:5.3pt;mso-position-vertical-relative:text;margin-left:1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HARMONIE PRAVÝCH SVĚT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1755</wp:posOffset>
                </wp:positionH>
                <wp:positionV relativeFrom="paragraph">
                  <wp:posOffset>31115</wp:posOffset>
                </wp:positionV>
                <wp:extent cx="2022475" cy="3587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AŠTAR ŠERAN VE VESMÍRNÉ LOĎ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2.45pt;mso-position-vertical-relative:text;margin-left: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AŠTAR ŠERAN VE VESMÍRNÉ LOĎ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2305</wp:posOffset>
                </wp:positionH>
                <wp:positionV relativeFrom="paragraph">
                  <wp:posOffset>50165</wp:posOffset>
                </wp:positionV>
                <wp:extent cx="2022475" cy="35877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ZÁŘÍCÍ PROČIŠTĚNÁ ZEM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28.25pt;mso-wrap-distance-left:9.05pt;mso-wrap-distance-right:9.05pt;mso-wrap-distance-top:0pt;mso-wrap-distance-bottom:0pt;margin-top:3.95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ZÁŘÍCÍ PROČIŠTĚNÁ ZEM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</w:r>
    </w:p>
    <w:sectPr>
      <w:footerReference w:type="default" r:id="rId14"/>
      <w:type w:val="nextPage"/>
      <w:pgSz w:w="11906" w:h="16838"/>
      <w:pgMar w:left="680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2:35:00Z</dcterms:created>
  <dc:creator>IVO A. BENDA</dc:creator>
  <dc:description/>
  <dc:language>en-US</dc:language>
  <cp:lastModifiedBy>Pocitac</cp:lastModifiedBy>
  <cp:lastPrinted>2002-03-20T07:31:00Z</cp:lastPrinted>
  <dcterms:modified xsi:type="dcterms:W3CDTF">2004-06-10T20:18:00Z</dcterms:modified>
  <cp:revision>7</cp:revision>
  <dc:subject/>
  <dc:title>www.vesmirni-lide.cz     www.universe-people.com</dc:title>
</cp:coreProperties>
</file>